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3721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01.06.2023                                                                                           </w:t>
      </w:r>
      <w:r>
        <w:rPr>
          <w:b/>
          <w:bCs/>
          <w:sz w:val="28"/>
          <w:szCs w:val="28"/>
        </w:rPr>
        <w:t>№ 3534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/>
      </w:pPr>
      <w:r>
        <w:rPr>
          <w:b/>
          <w:sz w:val="28"/>
          <w:szCs w:val="28"/>
        </w:rPr>
        <w:t>Про припинення Комунальної установи «Бучанська агенція регіонального розвитку» Бучанської міської ради шляхом перетворення її в Комунальне підприємство «Бучанська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Враховуючи подання керівника КУ «Бучанської агенції регіонального розвитку» щодо проведення процедури перетворення комунальної установи в комунальне підприємство, керуючись Законом України «Про місцеве самоврядування в Україні»,  Цивільним кодексом України, Господарським кодексом, Законом України «Про державну реєстрацію юридичних осіб, фізичних осіб - підприємців та громадських формувань», з метою проведення реформування та оптимізації структури органів місцевого самоврядування, Бучанська міська рада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Комунальну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 (код ЄДРПОУ 44148918, місцезнаходження: 08292,              м. Буча, вул. Енергетиків, будинок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становити, що Комунальне підприємство «Бучанська агенція регіонального розвитку» Бучанської міської ради є правонаступником усіх майнових і немайнових прав та обов’язків Комунальної установи «Бучанська агенція регіонального розвитку» Бучанської міської ради  (код  ЄДРПОУ 44148918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ворити комісію з реорганізації (перетворення)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а агенція регіонального розвитку» Бучанської міської ради, що додається (Додаток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4. Встановити строк для пред’явлення заяв і претензій кредиторам два місяці з дня оприлюднення повідомлення про рішення про припинення  Комунальної установи «Бучанська агенція регіонального розвитку»  Бучан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 Голові комісії з реорганізації (перетворення) Комунальної установи «Бучанська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 у встановленому чинним законодавством України порядку забезпечити вжиття всіх необхідних заходів щодо реорганізації та державної реєстрації припинення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кріпити, на праві господарського відання, за Комунальним підприємством «Бучанська агенція регіонального розвитку» Бучанської міської ради майно реорганізованої Комунальної установи «Бучанської агенція регіонального розвитку» Бучанської 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твердити Статут Комунального підприємства «Бучанської агенція регіонального розвитку» Бучанської міської ради (додаєтьс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оручити голові комісії з реорганізації (перетворення) Комунальної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, провести всі необхідні дії щодо державної реєстрації Комунального підприємства «Бучанська агенція регіонального розвитку» Бучанської міської ради, утвореного в результаті реорганізація припинення шляхом перетворення, як юридичної особи,  в Єдиному державному реєстрі юридичних осіб, фізичних осіб-підприємців та громадських формувань,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о. начальника юридичного відділ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управління юридично-кадрової робо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іта ГНІДАШ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14:00Z</dcterms:created>
  <dc:creator>Екатерина</dc:creator>
  <dc:description/>
  <cp:keywords/>
  <dc:language>en-US</dc:language>
  <cp:lastModifiedBy>RePack by Diakov</cp:lastModifiedBy>
  <cp:lastPrinted>2023-06-06T11:13:00Z</cp:lastPrinted>
  <dcterms:modified xsi:type="dcterms:W3CDTF">2023-06-12T08:01:00Z</dcterms:modified>
  <cp:revision>3</cp:revision>
  <dc:subject/>
  <dc:title>ПРОЕКТ</dc:title>
</cp:coreProperties>
</file>